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 xml:space="preserve">ПРИЛОЖЕНИЕ № 1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от 12.11.2021 № 19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820" w:hanging="5103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поселения Темрюкского района «Об утверждении 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pacing w:lineRule="atLeast" w:line="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11.2020 № 191</w:t>
      </w:r>
    </w:p>
    <w:p>
      <w:pPr>
        <w:pStyle w:val="Normal"/>
        <w:spacing w:lineRule="atLeast" w:line="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851" w:leader="none"/>
        </w:tabs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 сельского поселения Темрюкского района</w:t>
            </w:r>
          </w:p>
        </w:tc>
      </w:tr>
      <w:tr>
        <w:trPr>
          <w:trHeight w:val="4401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4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получивших травмы и увечь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капитальному ремонту и ремонту автомобильных дорог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работающих в режиме перегрузки, в общей протяженности автомобильных дорог муниципального знач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питальный ремонт и ремонт автомобильных дорог общего пользования местного значения, включая проектно-изыскательские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ржание автомобильных дорог муниципаль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становленных светофор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 15587,1 тыс. рублей в том числе: 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подпрограмма «Повышение безопасности дорожного движения в Вышестеблиевском сельском поселении Темрюкского района» 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 – 553,0 тыс. рубл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программа «Строительство, реконструкция, капитальный ремонт, ремонт и содержание автомобильных дорог местного значения»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на 2021 год -14204,1 тыс. руб.: из бюджета поселения– 6544,6 тыс.рублей; краевого бюджета – 7353,1 тыс. руб.; 306,4 тыс.руб. – софинансирование из местного бюдже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дпрограмма «Мероприятия по землеустройству и землепользованию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40,0 тыс. руб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дпрограмма «Комплексное развитие систем коммунальной инфраструктуры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790,0 тыс. 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24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24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е хозяйство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Хорошее состояние улично-дорожной сети - необходимое условие успешного развития экономики Вышестеблиевского сельского поселения Темрюкского района и улучшения условий жизни населения.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дорожного движения.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right="0" w:firstLine="567"/>
        <w:jc w:val="both"/>
        <w:rPr/>
      </w:pPr>
      <w:r>
        <w:rPr>
          <w:szCs w:val="28"/>
        </w:rPr>
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14 года в Вышестеблиевском сельском поселении Темрюкского района создан муниципальный дорожный фонд, способствующий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устойчивого территориального развития Вышестеблиев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ети автомобильных дорог муниципального знач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оритетные направления решения задач определены постановлением главы администрации (губернатора) Краснодарского края от 11 октября 2013 года № 1170 «Об утверждении государственной программы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«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>Краснодарского края «Комплексное и устойчивое развитие Краснодарского края в сфере строительства, архитектуры и дорожного хозяйства»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документы территориального план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, реконструкция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работ по капитальному ремонту и ремонту автомобильных дорог общего пользования местного знач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по содержанию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организации движения транспорта и пешеходов в поселен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21 г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Строительство, реконструкция, капитальный ремонт, ремонт и содержание автомобильных дорог местного значен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выполняемых в рамках подпрограммы, направлена на планомерное сокращение доли протяженности автомобильных дорог местного значения, не отвечающих нормативным требованиям и работающих в режиме перегрузки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«Повышение безопасности дорожного движения в Вышестеблиевском сельском поселении Темрюкского райо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повысить безопасность дорожного дви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программа «Мероприятия по землеустройству и землепользованию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дпрограмма «Комплексное развитие систем коммунальной инфраструктуры Вышестеблиевского сельского поселения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5587,1 тыс. рублей, в том числе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rHeight w:val="89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 на 2021 год, (тыс. рублей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04,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безопасности дорожного движения в Вышестеблиевском сельском поселении Темрюкского райо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,0</w:t>
            </w:r>
          </w:p>
        </w:tc>
      </w:tr>
      <w:tr>
        <w:trPr>
          <w:trHeight w:val="29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5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Вышестеблиев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,0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4" w:name="sub_105"/>
      <w:bookmarkEnd w:id="4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 xml:space="preserve">Начальник финансового отдела </w:t>
      </w:r>
      <w:r>
        <w:rPr>
          <w:szCs w:val="28"/>
          <w:lang w:val="ru-RU"/>
        </w:rPr>
        <w:t xml:space="preserve">                                                    А</w:t>
      </w:r>
      <w:r>
        <w:rPr>
          <w:szCs w:val="28"/>
        </w:rPr>
        <w:t>.Ю.</w:t>
      </w:r>
      <w:r>
        <w:rPr>
          <w:szCs w:val="28"/>
          <w:lang w:val="ru-RU"/>
        </w:rPr>
        <w:t>Лобыцин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5966"/>
        </w:tabs>
        <w:ind w:left="5966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92516.0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Пользователь</cp:lastModifiedBy>
  <cp:lastPrinted>2021-09-23T15:43:00Z</cp:lastPrinted>
  <dcterms:modified xsi:type="dcterms:W3CDTF">2021-11-12T11:57:00Z</dcterms:modified>
  <cp:revision>119</cp:revision>
  <dc:subject/>
  <dc:title>ПРИЛОЖЕНИЕ</dc:title>
</cp:coreProperties>
</file>